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ool:    </w:t>
      </w:r>
      <w:r>
        <w:rPr>
          <w:b/>
        </w:rPr>
        <w:t>Marc Garneau C.I.</w:t>
      </w:r>
      <w:r>
        <w:rPr/>
        <w:t xml:space="preserve">                Course: </w:t>
      </w:r>
      <w:r>
        <w:rPr>
          <w:b/>
        </w:rPr>
        <w:t>Canadian &amp; World Issues (CGW4U1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the overall topic or ‘big idea’ that describes this inquiry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Water Righ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this activity students will investigate how access to water is a human right. They will research and demonstrate how some people in the world are denied access to 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associated curriculum expect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 Expectations: explain how the earth’s natural and human systems are interconnected in multiple, complex w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Expectations: identify the social, economic, cultural, political, or ecological components of selected geographic issue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how inequities in the distribution of resources (e.g., water scarcity) contribute to uprisings and confli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product(s) students will be asked to 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tudents will write a report: state the issue, define and evaluate viewpoints, propose solution to the proble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imulation: role-play stakeholders, audience – people in position to effect changes, present to 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will </w:t>
            </w:r>
            <w:r>
              <w:rPr>
                <w:i/>
              </w:rPr>
              <w:t>Global Issues in Context</w:t>
            </w:r>
            <w:r>
              <w:rPr/>
              <w:t xml:space="preserve"> be incorporated as an essential resour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ad the main article on “Water Rights” as per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Access specific scenarios in the world where water right is being compromised (e.g., in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 – the Nile River, China’s Green Olympics,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Also take a virtual tour of some of these settings as per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 videos and/or listen to the audio version of related articl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Follow the issue-analysis approach as related by </w:t>
            </w: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other resources will student us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Global Issues</w:t>
            </w:r>
            <w:r>
              <w:rPr>
                <w:b/>
              </w:rPr>
              <w:t xml:space="preserve"> database online encyclopaedia – water: Science and Issues</w:t>
            </w:r>
          </w:p>
          <w:p>
            <w:pPr>
              <w:pStyle w:val="Normal"/>
              <w:shd w:fill="FFFFFF" w:val="clear"/>
              <w:spacing w:before="280" w:after="240"/>
              <w:jc w:val="both"/>
              <w:rPr/>
            </w:pPr>
            <w:r>
              <w:rPr>
                <w:rFonts w:cs="Arial" w:ascii="Arial" w:hAnsi="Arial"/>
                <w:b/>
                <w:color w:val="494D4C"/>
                <w:sz w:val="18"/>
                <w:szCs w:val="18"/>
              </w:rPr>
              <w:t>United Nations. 1948. Universal Declaration of Human Rights (Resolution 271).Available online at</w:t>
            </w:r>
            <w:hyperlink r:id="rId2" w:tgtFrame="_externalWebSite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&lt;http://www.unhchr.ch/udhr&gt;</w:t>
              </w:r>
            </w:hyperlink>
            <w:r>
              <w:rPr>
                <w:rFonts w:cs="Arial" w:ascii="Arial" w:hAnsi="Arial"/>
                <w:b/>
                <w:color w:val="494D4C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494D4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94D4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en-US"/>
      </w:rPr>
      <w:t>Global Issues in Context Pilot</w:t>
    </w:r>
    <w:r>
      <w:rPr>
        <w:lang w:val="en-US"/>
      </w:rPr>
      <w:t xml:space="preserve"> Project</w:t>
    </w:r>
  </w:p>
  <w:p>
    <w:pPr>
      <w:pStyle w:val="Footer"/>
      <w:rPr>
        <w:lang w:val="en-US"/>
      </w:rPr>
    </w:pPr>
    <w:r>
      <w:rPr>
        <w:lang w:val="en-US"/>
      </w:rPr>
      <w:t>April-May 2009</w:t>
    </w:r>
  </w:p>
  <w:p>
    <w:pPr>
      <w:pStyle w:val="Footer"/>
      <w:rPr>
        <w:lang w:val="en-US"/>
      </w:rPr>
    </w:pPr>
    <w:r>
      <w:rPr>
        <w:lang w:val="en-US"/>
      </w:rPr>
      <w:t>Library and Learning Resources and Interdisciplinary Studi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hr.ch/ud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8:10:00Z</dcterms:created>
  <dc:creator>User</dc:creator>
  <dc:description/>
  <cp:keywords/>
  <dc:language>en-US</dc:language>
  <cp:lastModifiedBy>User</cp:lastModifiedBy>
  <dcterms:modified xsi:type="dcterms:W3CDTF">2009-04-03T18:10:00Z</dcterms:modified>
  <cp:revision>2</cp:revision>
  <dc:subject/>
  <dc:title>School:                                                Course:</dc:title>
</cp:coreProperties>
</file>